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ParagraphSty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к постановлению Администрации</w:t>
      </w:r>
    </w:p>
    <w:p>
      <w:pPr>
        <w:pStyle w:val="ParagraphSty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ЗАТО г.Железногорск</w:t>
      </w:r>
    </w:p>
    <w:p>
      <w:pPr>
        <w:pStyle w:val="ParagraphStyle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.01.   </w:t>
      </w:r>
      <w:r>
        <w:rPr>
          <w:rFonts w:cs="Times New Roman" w:ascii="Times New Roman" w:hAnsi="Times New Roman"/>
          <w:sz w:val="28"/>
          <w:szCs w:val="28"/>
        </w:rPr>
        <w:t xml:space="preserve"> 2019 №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7      </w:t>
      </w:r>
      <w:r>
        <w:rPr>
          <w:rFonts w:cs="Times New Roman" w:ascii="Times New Roman" w:hAnsi="Times New Roman"/>
          <w:sz w:val="28"/>
          <w:szCs w:val="28"/>
        </w:rPr>
        <w:t xml:space="preserve">_ </w:t>
      </w:r>
    </w:p>
    <w:p>
      <w:pPr>
        <w:pStyle w:val="ParagraphStyle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ind w:firstLine="709"/>
        <w:jc w:val="center"/>
        <w:rPr/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положение  </w:t>
      </w:r>
    </w:p>
    <w:p>
      <w:pPr>
        <w:pStyle w:val="ParagraphStyle"/>
        <w:ind w:firstLine="709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о МУНИЦИПАЛЬНОМ ресурсном центре</w:t>
      </w:r>
    </w:p>
    <w:p>
      <w:pPr>
        <w:pStyle w:val="ParagraphStyle"/>
        <w:ind w:firstLine="709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aps/>
          <w:sz w:val="28"/>
          <w:szCs w:val="28"/>
        </w:rPr>
        <w:t>поддержки общественных инициатив «СО</w:t>
      </w:r>
      <w:r>
        <w:rPr>
          <w:rFonts w:cs="Times New Roman" w:ascii="Times New Roman" w:hAnsi="Times New Roman"/>
          <w:bCs/>
          <w:sz w:val="28"/>
          <w:szCs w:val="28"/>
        </w:rPr>
        <w:t>действие</w:t>
      </w:r>
      <w:r>
        <w:rPr>
          <w:rFonts w:cs="Times New Roman" w:ascii="Times New Roman" w:hAnsi="Times New Roman"/>
          <w:bCs/>
          <w:caps/>
          <w:sz w:val="28"/>
          <w:szCs w:val="28"/>
        </w:rPr>
        <w:t>»</w:t>
      </w:r>
    </w:p>
    <w:p>
      <w:pPr>
        <w:pStyle w:val="ParagraphStyle"/>
        <w:ind w:firstLine="709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Default"/>
        <w:numPr>
          <w:ilvl w:val="0"/>
          <w:numId w:val="5"/>
        </w:numPr>
        <w:ind w:left="36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униципальный ресурсный центр поддержки общественных инициатив «СОдействие» (далее – МРЦ «СОдействие») создан с целью концентрации ресурсов местного сообщества, создания доступной качественной инфраструктуры и сервисов для поддержки активных граждан и социально ориентированных некоммерческих организаций (далее – СОНКО), усиления их роли в решении общественных проблем и реализации проектов социально-экономического развития территории.</w:t>
      </w:r>
    </w:p>
    <w:p>
      <w:pPr>
        <w:pStyle w:val="Default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Ц «СОдействие» в своей деятельности руководствуется Конституцией Российской Федерации, Федеральным законом от 12.01.1996 № 7-ФЗ «О некоммерческих организациях», Федеральным законом от 19.05.1995 N 82-ФЗ «Об общественных объединениях», Законом Красноярского края от 07.02.2013 N 4-1041 «О государственной поддержке социально ориентированных некоммерческих организаций в Красноярском крае», иными нормативно-правовыми актами, регулирующими сферу поддержки гражданских инициатив. МРЦ «СОдействие» организует реализацию законов и нормативных актов в области развития гражданского общества и поддержки СОНКО на территории ЗАТО Железногорск.</w:t>
      </w:r>
    </w:p>
    <w:p>
      <w:pPr>
        <w:pStyle w:val="Default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Ц «СОдействие» действует на базе муниципального казенного учреждения «Молодежный центр» (далее по тексту - МКУ «МЦ») без регистрации в качестве юридического лица, являясь структурным подразделением МКУ «МЦ», расположенным по адресу: 662972 Красноярский край, ЗАТО Железногорск, г. Железногорск, ул. Свердлова, д. 47, пом.2.</w:t>
      </w:r>
    </w:p>
    <w:p>
      <w:pPr>
        <w:pStyle w:val="Default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РЦ «СОдействие» взаимодействует с СОНКО, общественными объединениями, инициативными гражданами ЗАТО Железногорск, Администрацией ЗАТО г. Железногорск, ее структурными подразделениями, Советом депутатов ЗАТО г. Железногорск, Агентством молодежной политики и реализации программ общественного развития Красноярского края, Краевым центром поддержки общественных инициатив, органами и структурами по поддержке общественных инициатив и гражданского общества городов и районов края, иных субъектов Российской Федерации и иными учреждениями, организациями Российской Федерации по вопросам реализации мероприятий поддержки СОНКО.</w:t>
      </w:r>
    </w:p>
    <w:p>
      <w:pPr>
        <w:pStyle w:val="Style18"/>
        <w:numPr>
          <w:ilvl w:val="1"/>
          <w:numId w:val="5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(далее по тексту Положение) регламентирует деятельность </w:t>
      </w:r>
      <w:r>
        <w:rPr>
          <w:sz w:val="28"/>
          <w:szCs w:val="28"/>
        </w:rPr>
        <w:t>МРЦ «СОдействие»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Style"/>
        <w:numPr>
          <w:ilvl w:val="0"/>
          <w:numId w:val="5"/>
        </w:numPr>
        <w:tabs>
          <w:tab w:val="clear" w:pos="708"/>
          <w:tab w:val="left" w:pos="285" w:leader="none"/>
          <w:tab w:val="left" w:pos="420" w:leader="none"/>
          <w:tab w:val="left" w:pos="3525" w:leader="none"/>
        </w:tabs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и и задачи  </w:t>
      </w:r>
      <w:r>
        <w:rPr>
          <w:rFonts w:cs="Times New Roman" w:ascii="Times New Roman" w:hAnsi="Times New Roman"/>
          <w:sz w:val="28"/>
          <w:szCs w:val="28"/>
        </w:rPr>
        <w:t>муниципального ресурсного центра</w:t>
      </w:r>
    </w:p>
    <w:p>
      <w:pPr>
        <w:pStyle w:val="ParagraphStyle"/>
        <w:tabs>
          <w:tab w:val="clear" w:pos="708"/>
          <w:tab w:val="left" w:pos="285" w:leader="none"/>
          <w:tab w:val="left" w:pos="420" w:leader="none"/>
          <w:tab w:val="left" w:pos="35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 МРЦ «СОдействие» является оказание содействия в развитии гражданских институтов и общественных инициатив на территории ЗАТО Железногорск, создания эффективного механизма взаимодействия Администрации ЗАТО г. Железногорск с общественными объединениями, СОНКО, вовлечения жителей в реализацию  социально значимых проектов</w:t>
      </w:r>
    </w:p>
    <w:p>
      <w:pPr>
        <w:pStyle w:val="Default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Задачами МРЦ «СОдействие» являются:</w:t>
      </w:r>
    </w:p>
    <w:p>
      <w:pPr>
        <w:pStyle w:val="Default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валифицированного доступа пользователей к информационным, учебным, материально-техническим, научно-методическим ресурсам;</w:t>
      </w:r>
    </w:p>
    <w:p>
      <w:pPr>
        <w:pStyle w:val="Default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для устойчивого развития гражданских инициатив на территории ЗАТО Железногорск;</w:t>
      </w:r>
    </w:p>
    <w:p>
      <w:pPr>
        <w:pStyle w:val="Default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информационного пространства, способствующего развитию гражданских инициатив на территории ЗАТО Железногорск;</w:t>
      </w:r>
    </w:p>
    <w:p>
      <w:pPr>
        <w:pStyle w:val="Default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профессионального и инновационного потенциала СОНКО, повышения профессионального уровня сотрудников СОНКО;</w:t>
      </w:r>
    </w:p>
    <w:p>
      <w:pPr>
        <w:pStyle w:val="Default"/>
        <w:numPr>
          <w:ilvl w:val="2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Создание условий для усиления роли СОНКО в социальной сфере города, развитие сферы  услуг, оказываемых СОНКО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  <w:tab w:val="left" w:pos="420" w:leader="none"/>
        </w:tabs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ункции муниципального ресурсного центра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РЦ «СОдействие» оказывает активным гражданам, общественным объединениям, СОНКО (далее – клиентам)  следующие виды услуг:</w:t>
      </w:r>
    </w:p>
    <w:p>
      <w:pPr>
        <w:pStyle w:val="Default"/>
        <w:numPr>
          <w:ilvl w:val="2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Консультирование клиентов по широкому кругу вопросов в сфере социального проектирования, организационного управления, юридической, бухгалтерской, налоговой деятельности СОНКО, по основным видам государственной и муниципальной поддержки СОНКО на территории Красноярского края и Российской Федерации и по другим вопросам, касающимся создания, функционирования и оказания услуг СОНКО;</w:t>
      </w:r>
    </w:p>
    <w:p>
      <w:pPr>
        <w:pStyle w:val="Default"/>
        <w:numPr>
          <w:ilvl w:val="2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Обучение клиентов по вопросам участия в конкурсах, направленных на оказание финансовой и имущественной поддержки СОНКО, по вопросам деятельности СОНКО, социального проектирования и по другим вопросам, касающимся создания, функционирования и оказания услуг СОНКО;</w:t>
      </w:r>
    </w:p>
    <w:p>
      <w:pPr>
        <w:pStyle w:val="Default"/>
        <w:numPr>
          <w:ilvl w:val="2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Информационное сопровождение деятельности клиентов посредством информирования об основных видах и формах поддержки СОНКО, позиционирования и продвижения лучших практик и технологий в социальной сфере в публичном пространстве, а также индивидуального информационного сопровождения на всех этапах подготовки и реализации проектов, услуг, программ в социальной сфере;</w:t>
      </w:r>
    </w:p>
    <w:p>
      <w:pPr>
        <w:pStyle w:val="Default"/>
        <w:numPr>
          <w:ilvl w:val="2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Ресурсная и организационная поддержка деятельности клиентов и предоставление помещений ресурсного центра для проведения мероприятий (предоставление помещений для проведения мероприятий, предоставление площадей для выставочного пространства и для информационных материалов СОНКО, предоставление имеющегося оборудования для проведения мероприятий, предоставление рабочих мест для работы с орг. техникой, и т.п.);</w:t>
      </w:r>
    </w:p>
    <w:p>
      <w:pPr>
        <w:pStyle w:val="Default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разработка, тиражирование и распространение программно-методической продукции, в том числе гражданской тематики (информационные выпуски, тематические информационно-аналитические бюллетени и журналы, нормативно-справочные издания, методические пособия), сопровождение образовательной, информационной и консультативной деятельности ресурсного центра;</w:t>
      </w:r>
    </w:p>
    <w:p>
      <w:pPr>
        <w:pStyle w:val="Default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развитие СОНКО и общественных инициатив, открытость СОНКО, доступ СОНКО к оказанию услуг в социальной сфере;</w:t>
      </w:r>
    </w:p>
    <w:p>
      <w:pPr>
        <w:pStyle w:val="Default"/>
        <w:numPr>
          <w:ilvl w:val="2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Организация и проведение общегородских акций и мероприятий в сфере развития гражданского общества и взаимодействия с СОНКО с целью популяризации деятельности СОНКО и вовлечении в нее значительного числа жителей ЗАТО Железногорск.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  <w:tab w:val="left" w:pos="420" w:leader="none"/>
        </w:tabs>
        <w:autoSpaceDE w:val="false"/>
        <w:ind w:left="0"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руктура и управление муниципальным ресурсным центром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МРЦ «СОдействие» входят руководитель и специалисты по взаимодействию с общественными объединениями МКУ «МЦ».</w:t>
      </w:r>
    </w:p>
    <w:p>
      <w:pPr>
        <w:pStyle w:val="Default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МРЦ «СОдействие» является главный специалист по взаимодействию с общественными объединениями Администрации ЗАТО г. Железногорск. Руководитель МРЦ «СОдействие» осуществляет оперативное руководство работой центра.</w:t>
      </w:r>
    </w:p>
    <w:p>
      <w:pPr>
        <w:pStyle w:val="Default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К исключительной компетенции руководителя МРЦ «СОдействие» относится: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ланирование деятельности МРЦ «СОдействие» и определение перспектив развития;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существление текущего руководства деятельностью МРЦ «СОдействие»;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едставление интересов МРЦ «СОдействие»  в органах государственной власти, органах местного самоуправления и других организациях;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азработка и утверждение документов по вопросам деятельности МРЦ «СОдействие»;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ие решений о целесообразности осуществления внешних связей с  организациями-партнерами, определение форм и содержания партнерских взаимоотношений в целях повышения эффективности деятельности Ресурсного центра;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отчетной документации МРЦ «СОдействие»;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публичный отчёт о деятельности МРЦ «СОдействие»;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функции, вытекающие из настоящего Положения.</w:t>
      </w:r>
    </w:p>
    <w:p>
      <w:pPr>
        <w:pStyle w:val="Default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 руководителя МРЦ «СОдействие» и специалистов  МРЦ «СОдействие» регламентируется должностной инструкцие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  <w:tab w:val="left" w:pos="420" w:leader="none"/>
        </w:tabs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индикаторы оценки эффективности работы 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есурсного центра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 доступной и открытой  среды для  получения информационной, методической, организационной  поддержки СОНКО на территории  ЗАТО Железногорск;</w:t>
      </w:r>
    </w:p>
    <w:p>
      <w:pPr>
        <w:pStyle w:val="Default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Количество мероприятий по развитию институтов гражданского общества, правовой и социальной тематике, проводимых МРЦ «СОдействие»;</w:t>
      </w:r>
    </w:p>
    <w:p>
      <w:pPr>
        <w:pStyle w:val="Default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жителей города, СОНКО, получивших консультационно-методическую, информационную, имущественную поддержку;</w:t>
      </w:r>
    </w:p>
    <w:p>
      <w:pPr>
        <w:pStyle w:val="Default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Количество публикаций о деятельности МРЦ «СОдействие», СОНКО, осуществляющих системную социально значимую деятельность, размещенных в информационном пространстве города и края;</w:t>
      </w:r>
    </w:p>
    <w:p>
      <w:pPr>
        <w:pStyle w:val="Default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явок на участие в грантовых конкурсах различного уровня от СОНКО, количество проектов – победителей грантовых конкурсов от СОНКО и объем средств, привлеченных СОНКО в социальную сферу ЗАТО Железногорск;</w:t>
      </w:r>
    </w:p>
    <w:p>
      <w:pPr>
        <w:pStyle w:val="Default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овышение организационно-управленческого уровня СО НКО, эффективности их участия в программах и мероприятиях МРЦ «СОдействие», а также в различных сферах социально-экономической жизни города;</w:t>
      </w:r>
    </w:p>
    <w:p>
      <w:pPr>
        <w:pStyle w:val="Default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Рост информационно-методической базы МРЦ «СОдействие»;</w:t>
      </w:r>
    </w:p>
    <w:p>
      <w:pPr>
        <w:pStyle w:val="Default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изаций-партнеров МРЦ «СОдействие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  <w:tab w:val="left" w:pos="420" w:leader="none"/>
        </w:tabs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деятельности муниципального ресурсного центра</w:t>
      </w:r>
    </w:p>
    <w:p>
      <w:pPr>
        <w:pStyle w:val="ParagraphStyle"/>
        <w:tabs>
          <w:tab w:val="clear" w:pos="708"/>
          <w:tab w:val="left" w:pos="285" w:leader="none"/>
          <w:tab w:val="left" w:pos="4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есурсный центр организует свою работу на основании настоящего положения, утвержденного постановлением Администрации ЗАТО г. Железногорск.</w:t>
      </w:r>
    </w:p>
    <w:p>
      <w:pPr>
        <w:pStyle w:val="Default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муниципальном ресурсном центре должна быть размещена  следующая информация: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 постановления Администрации ЗАТО г. Железногорск «О создании и обеспечении деятельности муниципального ресурсного центра поддержки общественных инициатив «СОдействие»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МРЦ «СОдействие»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60" w:leader="none"/>
        </w:tabs>
        <w:spacing w:lineRule="atLeast" w:line="0"/>
        <w:ind w:left="1719" w:hanging="1010"/>
        <w:jc w:val="both"/>
        <w:rPr/>
      </w:pPr>
      <w:r>
        <w:rPr>
          <w:sz w:val="28"/>
          <w:szCs w:val="28"/>
        </w:rPr>
        <w:t>план работы МРЦ «СОдействие» на год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60" w:leader="none"/>
        </w:tabs>
        <w:spacing w:lineRule="atLeast" w:line="0"/>
        <w:ind w:left="1719" w:hanging="1010"/>
        <w:jc w:val="both"/>
        <w:rPr>
          <w:sz w:val="28"/>
          <w:szCs w:val="28"/>
        </w:rPr>
      </w:pPr>
      <w:r>
        <w:rPr>
          <w:sz w:val="28"/>
          <w:szCs w:val="28"/>
        </w:rPr>
        <w:t>отчёты о проделанной работе за год.</w:t>
      </w:r>
    </w:p>
    <w:p>
      <w:pPr>
        <w:pStyle w:val="Default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ся следующий режим работы МРЦ «СОдействие» : ежедневно с 8.30 до 20.00. </w:t>
      </w:r>
    </w:p>
    <w:p>
      <w:pPr>
        <w:pStyle w:val="Default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Сотрудники МРЦ «СОдействие»  несут ответственность: </w:t>
      </w:r>
    </w:p>
    <w:p>
      <w:pPr>
        <w:pStyle w:val="Default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своевременное и некачественное выполнение услуг, предусмотренных настоящим Положением;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за несоблюдение трудовой дисциплины; </w:t>
      </w:r>
    </w:p>
    <w:p>
      <w:pPr>
        <w:pStyle w:val="Default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рчу и утрату имущества, находящегося в  МРЦ «СОдействие».</w:t>
      </w:r>
    </w:p>
    <w:p>
      <w:pPr>
        <w:pStyle w:val="Default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Деятельность  МРЦ «СОдействие» может быть прекращена в случаях:</w:t>
      </w:r>
    </w:p>
    <w:p>
      <w:pPr>
        <w:pStyle w:val="Default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неэффективности или невостребованности содержательных и организационных форм деятельности;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го и (или) нерационального использования образовательных ресурсов;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го качества услуг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  <w:tab w:val="left" w:pos="420" w:leader="none"/>
        </w:tabs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е обеспечение муниципального ресурсного центра</w:t>
      </w:r>
    </w:p>
    <w:p>
      <w:pPr>
        <w:pStyle w:val="ParagraphStyle"/>
        <w:tabs>
          <w:tab w:val="clear" w:pos="708"/>
          <w:tab w:val="left" w:pos="285" w:leader="none"/>
          <w:tab w:val="left" w:pos="4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обеспечение  МРЦ «СОдействие» осуществляется за счет средств бюджета ЗАТО Железногорск в рамках реализации мероприятий муниципальной программы «Гражданское общество - ЗАТО Железногорск», утвержденной постановлением Администрации ЗАТО г. Железногорск от 06.11.2013 № 1754.  Исполнителями мероприятий являются Администрация ЗАТО г. Железногорск и МКУ «МЦ».</w:t>
      </w:r>
    </w:p>
    <w:p>
      <w:pPr>
        <w:pStyle w:val="Default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Имущество для обеспечения работы МРЦ «СОдействие» находится на праве оперативного управления у Администрации ЗАТО г.Железногорск и МКУ «Молодежный центр» и может быть использовано только для достижения целей и задач, указанных в настоящем Положен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  <w:tab w:val="left" w:pos="420" w:leader="none"/>
        </w:tabs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tabs>
          <w:tab w:val="clear" w:pos="708"/>
          <w:tab w:val="left" w:pos="285" w:leader="none"/>
          <w:tab w:val="left" w:pos="42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Положение могут быть внесены необходимые изменения и дополнения в установленном законодательством РФ порядк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1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1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1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71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1">
    <w:name w:val="WW8Num37z1"/>
    <w:qFormat/>
    <w:rPr>
      <w:b w:val="false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уров2 Знак"/>
    <w:qFormat/>
    <w:rPr>
      <w:b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уров1"/>
    <w:basedOn w:val="Normal"/>
    <w:qFormat/>
    <w:pPr>
      <w:numPr>
        <w:ilvl w:val="0"/>
        <w:numId w:val="3"/>
      </w:numPr>
      <w:spacing w:before="120" w:after="0"/>
      <w:ind w:left="357" w:hanging="357"/>
    </w:pPr>
    <w:rPr>
      <w:b/>
    </w:rPr>
  </w:style>
  <w:style w:type="paragraph" w:styleId="21">
    <w:name w:val="уров2"/>
    <w:basedOn w:val="1"/>
    <w:qFormat/>
    <w:pPr>
      <w:numPr>
        <w:ilvl w:val="0"/>
        <w:numId w:val="3"/>
      </w:numPr>
      <w:tabs>
        <w:tab w:val="clear" w:pos="708"/>
        <w:tab w:val="left" w:pos="360" w:leader="none"/>
        <w:tab w:val="left" w:pos="720" w:leader="none"/>
        <w:tab w:val="left" w:pos="1128" w:leader="none"/>
        <w:tab w:val="left" w:pos="1931" w:leader="none"/>
      </w:tabs>
      <w:spacing w:before="60" w:after="0"/>
      <w:ind w:left="1122" w:hanging="765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2583869E7752333BFAF6C0B3D33D5679E6E48DEA674E00BD8A552D1AHAn1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4:20:00Z</dcterms:created>
  <dc:creator>User</dc:creator>
  <dc:description/>
  <cp:keywords/>
  <dc:language>en-US</dc:language>
  <cp:lastModifiedBy>Tomilova</cp:lastModifiedBy>
  <cp:lastPrinted>2019-01-17T14:12:00Z</cp:lastPrinted>
  <dcterms:modified xsi:type="dcterms:W3CDTF">2019-01-21T04:18:00Z</dcterms:modified>
  <cp:revision>18</cp:revision>
  <dc:subject/>
  <dc:title>ПОЛОЖЕНИЕ О РЕСУРСНОМ ЦЕНТРЕ</dc:title>
</cp:coreProperties>
</file>